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reading comprehension, thus increase student achiev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ing that small student teacher ratios and differentiated instruction are both critical, teachers meet daily with their students in levelized small groups.  Active engagement of all students at all times and other effective teaching strategies such as chunking are of upmost importance.  Our teachers have been trained on these strategies and work toward utilizing them in the classroo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team members we need to know and understand the research in effective teaching strategies, we need to know the data, and we need to know how to differentiate instru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mproving active engagement of all students at all times, stressing the two “alls”, would definitely impact learning.  Getting better at letting data drive instructions would also profoundly impact learn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opting the consistent implementation and use of the strategic teaching planning guide would help our students learning and achieve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re training for teachers on planning specific strategic lessons using current textbooks would probably be the most effective pd we could ha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should gather date from both formative and summative assessments over a period of time to monitor student achievement in order to determine suc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re on-going professional development for teachers and more time for collaborative grade level tea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a variety of communication tools, such as newsletters and websites, honors programs, and parent informational meetings will allow us to communicate with oth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reading comprehension, thus increase student achiev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work toward learning and implementing a variety of effective strategic teaching strategies across the curriculum.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n-going job embedded professional development and collaborative planning of strategic teaching lessons would move us toward our goa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ask for the first month should be grade levels or content areas working collaboratively to choose a variety of specific literacy strategies and graphic organizers to use consistently in the classroo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se and other activities should take place consistently throughout the remainder of this school ye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Increase reading comprehension, thus increase student achievement.</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stablishing small tutor groups to give extra support to students who could benefit the greatest from this extra help.</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nton, Dismukes, Raine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sing current data to determine struggling teachers, model and/or side by side strategic teaching less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enton, Dismukes, Raine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eekly monitoring of formative assessment data of targeted students from above teacher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haw, Benton, Dismukes, Rainey</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Differentiated instruction</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utor groups for a minimum of three days a week.</w:t>
            </w:r>
          </w:p>
          <w:p>
            <w:pPr>
              <w:pStyle w:val="Normal"/>
              <w:spacing w:lineRule="auto" w:line="240" w:before="0" w:after="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aches, tuto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odeling/side by side teaching</w:t>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irst, follow the data to determine needs.</w:t>
            </w:r>
          </w:p>
          <w:p>
            <w:pPr>
              <w:pStyle w:val="Normal"/>
              <w:spacing w:lineRule="auto" w:line="240" w:before="0" w:after="0"/>
              <w:jc w:val="center"/>
              <w:rPr/>
            </w:pPr>
            <w:r>
              <w:rPr/>
              <w:t>Follow the Coaching cycle where appropriat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ach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onitor progress</w:t>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Routinely and consistently monitor the student data to determine effectiveness and next step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cipal, coaches, teach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January 12,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Job embedded pd through coaching and collaborative plann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pen discussions, brainstorming, sharing, and collaborat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urn-around training for teachers of all professional development.</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ll team members working together equally.</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Faculty meetings, honors programs, newletter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Regular collaboration among team member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utual respect and loyalty among team member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ollaborative meeting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Evidence of strategic teaching in the classrooms and in the lesson plan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Use of data notebooks, AR and STAR reports, Dibels reports, and TestTrax.</w:t>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7:10:00Z</dcterms:created>
  <dc:creator>wwarren</dc:creator>
  <dc:description/>
  <cp:keywords/>
  <dc:language>en-US</dc:language>
  <cp:lastModifiedBy>mary.benton</cp:lastModifiedBy>
  <dcterms:modified xsi:type="dcterms:W3CDTF">2011-01-12T18:34:00Z</dcterms:modified>
  <cp:revision>22</cp:revision>
  <dc:subject/>
  <dc:title/>
</cp:coreProperties>
</file>